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/>
          <w:b/>
        </w:rPr>
        <w:t xml:space="preserve"> </w:t>
      </w:r>
      <w:r>
        <w:rPr>
          <w:b/>
          <w:iCs/>
          <w:sz w:val="32"/>
          <w:szCs w:val="32"/>
        </w:rPr>
        <w:t>Doplňující informace SVOL k veřejné konzultaci k nové strategii trvale udržitelného financování</w:t>
      </w:r>
    </w:p>
    <w:p>
      <w:pPr>
        <w:pStyle w:val="Defaul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</w:rPr>
        <w:t xml:space="preserve">Komentář k otázce 11 k agendě trvale udržitelného financování a úvahách o ztrátách biodiverzity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dkazy na biodiverzitu jsou velice důležité. Současná strategie biodiverzity EU a její akční plán mají ambiciózní cíle na ochranu biodiverzity.  Bylo by daleko vhodnější zachovat systém stávající způsobů regulací, o kterých bude rozhodováno v průběhu procesu implementace a bude možné se vyhnout rozporům a překryvům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okud se týká lesů, mělo by být zmíněno, že již v současné době byla realizována opatření k ochraně před ztrátou biodiverzity a aktivity pro její zajištění jsou součástí běžné praxe trvale udržitelného lesního hospodaření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oučasně s rostoucím požadavkem pro zachování biodiverzity rostou i požadavky na ukládání uhlíku v lesích a ve výrobcích z vytěženého dříví. Je nezbytné vytvořit vyvážené podmínky, aby lesy mohly plnit pro společnost. veškeré potřebné služby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Je notné zmínit, že lesy a lesnictví jsou již nyní regulovány mnoha zákony, směrnicemi a strategiem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nadno tak mohou vznikat protichůdné regulativy a jejich interpretace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říkladem jsou existující regulace jsou Evropská směrnice uvádění dříví na trh a lesní a související národní zákonné předpisy členských zemí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Mělo by být také bráno v úvahu, že lesní ekosystémy se vyvíjejí pomalu a aktivní hospodářské zásahy probíhají vždy pouze na zlomku jejich celkové rozlohy (ve srovnání např. se zemědělstvím a rybářstvím). Proto, pokud jsou zmiňovány lesy, měly by být zmíněny specifika dlouhodobých procesů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entář k otázce 82 k životnímu prostření škodlivým aktivitám a hodnotám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Za prvé je velice obtížné odpovídat na tuto otázku, neboť nejsme schopni definovat aktivity jako škodlivé životnímu prostředí. Pokud jsou zmiňovány lesy, trvale udržitelné hospodaření v lesích definované procesem Forest Europe a implementované v národních lesnických právních předpisech garantují trvalou udržitelnost v lesnictví. Trvale udržitelné hospodaření v lesích je také zakomponováno ve Směrnici EU o trvale udržitelné energii (RED II) a ve Směrnici EU o využívání půdy, změnách ve využívání půdy a lesnictví (LULUCF). Tato pravidla EU i a jejich národní implementace zajišťují, že trvale udržitelné hospodaření v lesích je pro životní prostředí přínos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a důležité také považujeme zrevidovat dotace a daňové výjimky na energii z fosilních zdrojů. V opačném případě nebude možné dosáhnout závazku nulových emisí CO2 do roku 2050 dle pařížské doh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8000"/>
      </w:rPr>
    </w:pPr>
    <w:r>
      <w:rPr>
        <w:color w:val="008000"/>
      </w:rPr>
      <w:softHyphen/>
      <w:softHyphen/>
      <w:softHyphen/>
      <w:softHyphen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8000"/>
      </w:rPr>
    </w:pPr>
    <w:r>
      <w:rPr>
        <w:color w:val="008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360" w:after="0"/>
      <w:ind w:left="709" w:right="-1134" w:firstLine="709"/>
      <w:rPr/>
    </w:pPr>
    <w:r>
      <w:object w:dxaOrig="1423" w:dyaOrig="17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.65pt;margin-top:27.2pt;width:79.7pt;height:90pt;mso-wrap-distance-left:9.05pt;mso-wrap-distance-right:9.05pt;mso-position-horizontal-relative:text;mso-position-vertical-relative:page" filled="f" o:ole="">
          <v:imagedata r:id="rId2" o:title=""/>
          <w10:wrap type="square"/>
        </v:shape>
        <o:OLEObject Type="Embed" ProgID="" ShapeID="ole_rId1" DrawAspect="Content" ObjectID="_62940063" r:id="rId1"/>
      </w:object>
    </w:r>
    <w:r>
      <w:rPr>
        <w:color w:val="000000"/>
      </w:rPr>
      <w:t xml:space="preserve">  </w:t>
    </w:r>
    <w:r>
      <w:rPr/>
      <w:t>Sdružení vlastníků obecních  a soukromých lesů v ČR</w:t>
    </w:r>
  </w:p>
  <w:p>
    <w:pPr>
      <w:pStyle w:val="Heading2"/>
      <w:ind w:left="1416" w:right="-286" w:hanging="0"/>
      <w:rPr/>
    </w:pPr>
    <w:r>
      <w:rPr>
        <w:color w:val="000000"/>
      </w:rPr>
      <w:t xml:space="preserve">  </w:t>
    </w:r>
    <w:r>
      <w:rPr>
        <w:color w:val="000000"/>
      </w:rPr>
      <w:t>K Silu 1980,  393 01  Pelhřimov</w:t>
    </w:r>
  </w:p>
  <w:p>
    <w:pPr>
      <w:pStyle w:val="Footer"/>
      <w:spacing w:before="60" w:after="0"/>
      <w:rPr/>
    </w:pPr>
    <w:r>
      <w:rPr/>
      <w:t xml:space="preserve">                                </w:t>
    </w:r>
  </w:p>
  <w:p>
    <w:pPr>
      <w:pStyle w:val="Footer"/>
      <w:spacing w:before="60" w:after="0"/>
      <w:rPr>
        <w:color w:val="000000"/>
      </w:rPr>
    </w:pPr>
    <w:r>
      <w:rPr>
        <w:color w:val="000000"/>
      </w:rPr>
    </w:r>
  </w:p>
  <w:p>
    <w:pPr>
      <w:pStyle w:val="Footer"/>
      <w:spacing w:before="6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6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426"/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bidi="ar-SA"/>
    </w:rPr>
  </w:style>
  <w:style w:type="character" w:styleId="Uvodblack">
    <w:name w:val="uvod_bla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9:07:00Z</dcterms:created>
  <dc:creator>Marie</dc:creator>
  <dc:description/>
  <cp:keywords/>
  <dc:language>en-US</dc:language>
  <cp:lastModifiedBy>Janský Stanislav</cp:lastModifiedBy>
  <cp:lastPrinted>2016-09-12T16:15:00Z</cp:lastPrinted>
  <dcterms:modified xsi:type="dcterms:W3CDTF">2020-07-15T19:56:00Z</dcterms:modified>
  <cp:revision>4</cp:revision>
  <dc:subject/>
  <dc:title>Sdružení vlastníků obecních  a soukromých lesů v ČR</dc:title>
</cp:coreProperties>
</file>